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478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6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03225" cy="75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8" t="-142" r="-26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-108" w:right="-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</w:t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-108" w:right="-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ГО РАЗВИТИЯ</w:t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-108" w:right="-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СКОЙ ОБЛАСТИ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ул. Московская, 72, г. Саратов, 410042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Тел.: (845-2) 21-02-10; факс (845-2) 27-32-00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mineconomy@saratov.gov.ru</w:t>
            </w:r>
          </w:p>
          <w:p>
            <w:pPr>
              <w:pStyle w:val="Header"/>
              <w:tabs>
                <w:tab w:val="right" w:pos="-2520" w:leader="none"/>
                <w:tab w:val="center" w:pos="4844" w:leader="none"/>
                <w:tab w:val="right" w:pos="9689" w:leader="none"/>
              </w:tabs>
              <w:ind w:left="-108" w:right="-6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right" w:pos="-2520" w:leader="none"/>
                <w:tab w:val="left" w:pos="1512" w:leader="none"/>
                <w:tab w:val="center" w:pos="4844" w:leader="none"/>
                <w:tab w:val="right" w:pos="9689" w:leader="none"/>
              </w:tabs>
              <w:spacing w:lineRule="auto" w:line="312"/>
              <w:ind w:left="-108" w:right="-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121285</wp:posOffset>
                      </wp:positionV>
                      <wp:extent cx="91249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95pt,9.55pt" to="63.85pt,9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21285</wp:posOffset>
                      </wp:positionV>
                      <wp:extent cx="115252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5pt,9.55pt" to="174.25pt,9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№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spacing w:lineRule="auto" w:line="312"/>
              <w:ind w:left="-108" w:right="-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39065</wp:posOffset>
                      </wp:positionV>
                      <wp:extent cx="195262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10.95pt" to="174.25pt,10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 №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Cs w:val="20"/>
              </w:rPr>
              <w:t xml:space="preserve">        </w:t>
            </w:r>
            <w:r>
              <w:rPr/>
              <w:t xml:space="preserve">            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ind w:left="457" w:right="0" w:hanging="0"/>
              <w:rPr/>
            </w:pPr>
            <w:r>
              <w:rPr>
                <w:b/>
                <w:szCs w:val="28"/>
              </w:rPr>
              <w:t>Главе муниципального</w:t>
            </w:r>
          </w:p>
          <w:p>
            <w:pPr>
              <w:pStyle w:val="Header"/>
              <w:ind w:left="457" w:right="0" w:hanging="0"/>
              <w:rPr/>
            </w:pPr>
            <w:r>
              <w:rPr>
                <w:b/>
                <w:szCs w:val="28"/>
              </w:rPr>
              <w:t>района (городского округа) области</w:t>
            </w:r>
          </w:p>
          <w:p>
            <w:pPr>
              <w:pStyle w:val="Header"/>
              <w:ind w:left="457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Header"/>
        <w:tabs>
          <w:tab w:val="clear" w:pos="4844"/>
          <w:tab w:val="clear" w:pos="9689"/>
          <w:tab w:val="left" w:pos="1594" w:leader="none"/>
        </w:tabs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ежегодного областного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«Предприниматель 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губернии»</w:t>
      </w:r>
    </w:p>
    <w:p>
      <w:pPr>
        <w:pStyle w:val="Header"/>
        <w:tabs>
          <w:tab w:val="left" w:pos="708" w:leader="none"/>
          <w:tab w:val="center" w:pos="4844" w:leader="none"/>
          <w:tab w:val="right" w:pos="9689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Министерство экономического развития области информирует о проведении ежегодного областного конкурса «Предприниматель Саратовской губернии» в соответствии с постановлением Губернатора области от 30 июня 2004 года № 165.</w:t>
        <w:tab/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 проводится среди субъектов малого и среднего  предпринимательства по 18 номинациям по итогам 2021 года.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подаваться претендентами лично или по представлению органов государственной власти области и органов местного самоуправления. 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Желающим принять участие в конкурсе необходимо заполнить информационную карту по прилагаемой форме. Прием заявок осуществляется министерством экономического развития области по адресу: г. Саратов, ул. Московская, 72, ком. 910 или по электронной почте: </w:t>
      </w:r>
      <w:hyperlink r:id="rId3">
        <w:r>
          <w:rPr>
            <w:rStyle w:val="InternetLink"/>
            <w:sz w:val="28"/>
            <w:szCs w:val="28"/>
            <w:lang w:val="en-US"/>
          </w:rPr>
          <w:t>protasovae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rat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9 марта по 7 апреля 2022 года.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дипломанты конкурса будут объявлены на торжественной церемонии, посвященной официальному подведению итогов конкурса, и награждены дипломами и ценными призами.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участия в конкурсе необходимо обращаться в Оргкомитет конкурса по телефону (8452)23-84-11. 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дополнительной информацией можно ознакомиться на официальном портале Правительства области на сайте министерства экономического развития области по ссылке: </w:t>
      </w:r>
      <w:hyperlink r:id="rId4">
        <w:r>
          <w:rPr>
            <w:rStyle w:val="InternetLink"/>
            <w:sz w:val="28"/>
            <w:szCs w:val="28"/>
          </w:rPr>
          <w:t>http://saratov.gov.ru/gov/auth/mineconom/RP/MSP_konkurs.php</w:t>
        </w:r>
      </w:hyperlink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довести вышеуказанную информацию до сведения руководителей малых и средних предприятий, индивидуальных предпринимателей области, а также рассмотреть возможность выдвижения претендентов на участие в конкурсе.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нформационные карты участников - на 4 листах в 1 экз.</w:t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844"/>
          <w:tab w:val="clear" w:pos="9689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Министр                                                                                           А.А. Разборов</w:t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тасова Елена Юрьевна, 23-84-11</w:t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asovaey@saratov.gov.ru" TargetMode="External"/><Relationship Id="rId4" Type="http://schemas.openxmlformats.org/officeDocument/2006/relationships/hyperlink" Target="http://saratov.gov.ru/gov/auth/mineconom/RP/MSP_konkurs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7:00Z</dcterms:created>
  <dc:creator>Склярова О.П.</dc:creator>
  <dc:description/>
  <dc:language>en-US</dc:language>
  <cp:lastModifiedBy/>
  <cp:lastPrinted>2021-03-11T14:22:00Z</cp:lastPrinted>
  <dcterms:modified xsi:type="dcterms:W3CDTF">2022-02-21T11:46:36Z</dcterms:modified>
  <cp:revision>15</cp:revision>
  <dc:subject/>
  <dc:title> </dc:title>
</cp:coreProperties>
</file>